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jc w:val="right"/>
        <w:rPr>
          <w:rFonts w:ascii="Aptos" w:hAnsi="Aptos" w:cs="Tahoma"/>
          <w:i/>
          <w:i/>
          <w:iCs/>
          <w:sz w:val="19"/>
          <w:szCs w:val="19"/>
        </w:rPr>
      </w:pPr>
      <w:bookmarkStart w:id="0" w:name="_Hlk175741334"/>
      <w:bookmarkEnd w:id="0"/>
      <w:r>
        <w:rPr>
          <w:rFonts w:cs="Tahoma" w:ascii="Aptos" w:hAnsi="Aptos"/>
          <w:i/>
          <w:iCs/>
          <w:sz w:val="19"/>
          <w:szCs w:val="19"/>
        </w:rPr>
        <w:t xml:space="preserve">Załącznik nr 1 do Wniosku o udzielenie pożyczki w ramach Instrumentu finansowego Pożyczka rozwojowa (III 2025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Start w:id="1" w:name="_Hlk175741334"/>
      <w:bookmarkStart w:id="2" w:name="_Hlk175741334"/>
      <w:bookmarkEnd w:id="2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 xml:space="preserve">Miejscowość dat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(pierwotny biznes plan)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II 20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OPIS DOTYCHCZASOWEJ DZIAŁALNOŚCI</w:t>
      </w:r>
    </w:p>
    <w:p>
      <w:pPr>
        <w:pStyle w:val="Normal"/>
        <w:spacing w:before="240" w:after="120"/>
        <w:ind w:left="426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pis Wnioskodawcy i prowadzonej przez niego działalności, w tym jego sytuacji majątkowej przed realizacją przedsięwzięcia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 xml:space="preserve">(wartość wydatków poniesionych/do poniesienia) 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18"/>
                <w:szCs w:val="18"/>
              </w:rPr>
              <w:t xml:space="preserve">(dopisać: </w:t>
            </w:r>
            <w:r>
              <w:rPr>
                <w:rFonts w:cs="Tahoma" w:ascii="Aptos" w:hAnsi="Aptos"/>
                <w:i/>
                <w:iCs/>
                <w:color w:val="000000"/>
                <w:sz w:val="18"/>
                <w:szCs w:val="18"/>
              </w:rPr>
              <w:t>netto/brutto</w:t>
            </w:r>
            <w:r>
              <w:rPr>
                <w:rFonts w:cs="Tahoma" w:ascii="Aptos" w:hAnsi="Aptos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bCs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3" w:name="_Hlk175724231"/>
      <w:bookmarkEnd w:id="3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4" w:name="_Hlk175724248"/>
            <w:bookmarkStart w:id="5" w:name="_Hlk175724248"/>
            <w:bookmarkEnd w:id="5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6" w:name="_Hlk175724231"/>
      <w:bookmarkStart w:id="7" w:name="_Hlk175724231"/>
      <w:bookmarkEnd w:id="7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 Wnioskodawcy/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osób upoważnionych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8" w:gutter="0" w:header="284" w:top="146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1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8735" cy="6934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887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" w:hAnsi="Roboto" w:cs="Roboto"/>
        <w:iCs/>
        <w:sz w:val="18"/>
        <w:szCs w:val="18"/>
      </w:rPr>
    </w:pPr>
    <w:r>
      <w:rPr>
        <w:rFonts w:cs="Roboto" w:ascii="Roboto" w:hAnsi="Roboto"/>
        <w:iCs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3586" w:leader="none"/>
      </w:tabs>
      <w:ind w:left="2268" w:hanging="0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4290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8429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6-01-09T10:39:00Z</dcterms:modified>
  <cp:revision>24</cp:revision>
  <dc:subject/>
  <dc:title>Nr ewidencyjny wniosku</dc:title>
</cp:coreProperties>
</file>