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</w:tabs>
        <w:jc w:val="right"/>
        <w:rPr>
          <w:rFonts w:ascii="Aptos" w:hAnsi="Aptos" w:cs="Tahoma"/>
          <w:i/>
          <w:i/>
          <w:iCs/>
          <w:sz w:val="19"/>
          <w:szCs w:val="19"/>
        </w:rPr>
      </w:pPr>
      <w:bookmarkStart w:id="0" w:name="_Hlk175741334"/>
      <w:bookmarkEnd w:id="0"/>
      <w:r>
        <w:rPr>
          <w:rFonts w:cs="Tahoma" w:ascii="Aptos" w:hAnsi="Aptos"/>
          <w:i/>
          <w:iCs/>
          <w:sz w:val="19"/>
          <w:szCs w:val="19"/>
        </w:rPr>
        <w:t xml:space="preserve">Załącznik nr 1 do Wniosku o udzielenie pożyczki w ramach Instrumentu finansowego Pożyczka rozwojowa (I 2025) 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</w:rPr>
      </w:pPr>
      <w:r>
        <w:rPr>
          <w:rFonts w:cs="Tahoma" w:ascii="Aptos" w:hAnsi="Aptos"/>
          <w:i/>
          <w:iCs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Start w:id="1" w:name="_Hlk175741334"/>
      <w:bookmarkStart w:id="2" w:name="_Hlk175741334"/>
      <w:bookmarkEnd w:id="2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536"/>
      </w:tblGrid>
      <w:tr>
        <w:trPr>
          <w:trHeight w:val="27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 xml:space="preserve">Miejscowość dat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(pierwotny biznes plan):</w:t>
            </w:r>
          </w:p>
        </w:tc>
      </w:tr>
      <w:tr>
        <w:trPr>
          <w:trHeight w:val="47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Podstawowe informacje na temat prowadzonej działalności i planowanej Inwestycji Końcowej (Biznes plan)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Instrumentu Finansowego - Pożyczka rozwojowa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(I 202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OPIS DOTYCHCZASOWEJ DZIAŁALNOŚCI</w:t>
      </w:r>
    </w:p>
    <w:p>
      <w:pPr>
        <w:pStyle w:val="Normal"/>
        <w:spacing w:before="240" w:after="120"/>
        <w:ind w:left="426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pis Wnioskodawcy i prowadzonej przez niego działalności, w tym jego sytuacji majątkowej przed realizacją przedsięwzięcia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EJ INWESTYCJI KOŃCOWEJ przedstawionej do sfinansowania z pożyczki </w:t>
      </w:r>
    </w:p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  <w:t>(opis Inwestycji Końcowej, w tym jej TYP,  planowane etapy i  terminy realizacji, opis zaplanowanego do utworzenie nowego miejsca pracy związanego z Inwestycją Końcową)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99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TYP planowanej INWESTYCJI KOŃCOWEJ</w:t>
            </w:r>
            <w:r>
              <w:rPr>
                <w:rFonts w:cs="Tahoma" w:ascii="Aptos" w:hAnsi="Aptos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568"/>
              <w:jc w:val="both"/>
              <w:rPr/>
            </w:pPr>
            <w:r>
              <w:rPr>
                <w:rFonts w:eastAsia="Aptos" w:cs="Aptos" w:ascii="Aptos" w:hAnsi="Aptos"/>
                <w:sz w:val="24"/>
                <w:szCs w:val="24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TYP A - inwestycja związana z dostosowaniem / zmianą profilu prowadzonej działalności gospodarczej/ modelu biznesowego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20" w:hanging="72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</w:rPr>
              <w:t>TYP B - inwestycja w infrastrukturę turystyczną oraz okołoturystyczną i rekreacyjną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706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  <w:t>TYP C - inwestycja niezbędna do wejścia na rynki zagraniczne oraz polegające na dostosowaniu produktu do wymagań rynku docelowego, w tym uwzględniające również koszty związane z udziałem w targach zagranicznych stacjonarnie oraz on-line*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  <w:t>Uzasadnienie</w:t>
            </w:r>
            <w:r>
              <w:rPr>
                <w:u w:val="single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  <w:u w:val="single"/>
              </w:rPr>
              <w:t>planowanego przedsięwzięcia, w tym zgodności jego celu ze wskazanym powyżej  typem Inwestycji Końcowej:</w:t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  <w:u w:val="single"/>
              </w:rPr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Lokalizacja (adres) Inwestycji Końcowej na terenie województwa śląskiego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ptos" w:hAnsi="Aptos"/>
                <w:sz w:val="24"/>
                <w:szCs w:val="24"/>
              </w:rPr>
              <w:t>Rodzaj działalności Wnioskodawcy (PKD), która dotyczy Inwestycji Końcowej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 xml:space="preserve">Opis Inwestycji Końcowej, 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w tym opis sposobu realizacji celu przez inwestycję z uzasadnieniem poniesienia wydatków i uwzględnieniem założeń leżących u podstaw planowanych przychodów i kosztów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rozpoczęc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zakończen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y realizacji inwestycji, w tym Inwestycji Końcowej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  <w:t>(ważne by dane były spójne z informacją o planowanych wydatkach przedstawionych we wniosku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 tym już zrealizowan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Termin realizacj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 xml:space="preserve">(wartość wydatków poniesionych/do poniesienia) 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18"/>
                <w:szCs w:val="18"/>
              </w:rPr>
              <w:t xml:space="preserve">(dopisać: </w:t>
            </w:r>
            <w:r>
              <w:rPr>
                <w:rFonts w:cs="Tahoma" w:ascii="Aptos" w:hAnsi="Aptos"/>
                <w:i/>
                <w:iCs/>
                <w:color w:val="000000"/>
                <w:sz w:val="18"/>
                <w:szCs w:val="18"/>
              </w:rPr>
              <w:t>netto/brutto</w:t>
            </w:r>
            <w:r>
              <w:rPr>
                <w:rFonts w:cs="Tahoma" w:ascii="Aptos" w:hAnsi="Aptos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i/>
          <w:iCs/>
          <w:sz w:val="24"/>
          <w:szCs w:val="24"/>
        </w:rPr>
        <w:t>(oferowane produkty i usługi,  planowane zmiany w tym zakresie dzięki realizacji Inwestycji Końcowej, wprowadzenie nowej oferty</w:t>
      </w:r>
      <w:r>
        <w:rPr>
          <w:rFonts w:cs="Tahoma" w:ascii="Aptos" w:hAnsi="Aptos"/>
          <w:b/>
          <w:bCs/>
          <w:sz w:val="24"/>
          <w:szCs w:val="24"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  <w:sz w:val="24"/>
          <w:szCs w:val="24"/>
        </w:rPr>
        <w:t>(obecnie, w przyszłości, oszacowanie możliwości pozyskania rynku w tym nowych dzięki realizacji Inwestycji Końcowej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 xml:space="preserve">Ocena fazy rozwoju rynku związanego z INWESTYCJĄ KOŃCOW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Opis przewidywanych możliwości zmiany profilu działalności lub podjęcia dodatkowych działań w przypadku problemów z osiągnięciem zaplanowanych efektów Inwestycji Końcowej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</w:t>
      </w:r>
      <w:r>
        <w:rPr>
          <w:rFonts w:cs="Tahoma" w:ascii="Aptos" w:hAnsi="Aptos"/>
          <w:bCs/>
          <w:i/>
          <w:iCs/>
          <w:color w:val="000000"/>
          <w:sz w:val="24"/>
          <w:szCs w:val="24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3" w:name="_Hlk175724231"/>
      <w:bookmarkEnd w:id="3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  <w:bookmarkStart w:id="4" w:name="_Hlk175724248"/>
            <w:bookmarkStart w:id="5" w:name="_Hlk175724248"/>
            <w:bookmarkEnd w:id="5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6" w:name="_Hlk175724231"/>
      <w:bookmarkStart w:id="7" w:name="_Hlk175724231"/>
      <w:bookmarkEnd w:id="7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potrzeby, umowy, najwięksi odbiorcy, plany pozyskania nowych odbior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Inwestycji Końcowej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Podpis Wnioskodawcy/ </w:t>
            </w:r>
          </w:p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osób upoważnionych </w:t>
            </w:r>
          </w:p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do reprezentowania Wnioskodawcy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8" w:gutter="0" w:header="284" w:top="146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Footer"/>
      <w:tabs>
        <w:tab w:val="left" w:pos="2355" w:leader="none"/>
        <w:tab w:val="center" w:pos="4536" w:leader="none"/>
        <w:tab w:val="right" w:pos="9072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389370" cy="683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boto" w:hAnsi="Roboto" w:cs="Roboto"/>
        <w:iCs/>
        <w:sz w:val="18"/>
        <w:szCs w:val="18"/>
      </w:rPr>
    </w:pPr>
    <w:r>
      <w:rPr>
        <w:rFonts w:cs="Roboto" w:ascii="Roboto" w:hAnsi="Roboto"/>
        <w:iCs/>
        <w:sz w:val="18"/>
        <w:szCs w:val="1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2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6-01-09T07:57:00Z</dcterms:modified>
  <cp:revision>24</cp:revision>
  <dc:subject/>
  <dc:title>Nr ewidencyjny wniosku</dc:title>
</cp:coreProperties>
</file>